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2 do SWIZ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.. r. w Biskupc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Biskupiec- Zarządem Szkół i Przedszkoli w Biskupcu al. Niepodległości 4A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 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  ............................................................, reprezentowaną przez ......... 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wyniku wyboru oferty w postępowaniu o udzielenie zamówienia publicznego w trybie przetargu nieograniczonego prowadzonego zgodnie z przepisami ustawy z dnia 29 stycznia 2004 r. Prawo zamówień publicznych (tekst jedn. Dz.U. z 2013 r., poz. 907 ze zm.), strony postanawiają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mawiający powierza, a Wykonawca przyjmuje do realizacji dostawę oleju opałowego zgodnie ze złożoną ofertą. 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zawarcia umowy stanowi wybór oferty Zamawiającego w przetargu nieograniczonym na „dostawę paliw płynnych” rozstrzygniętym w dniu …………... r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zobowiązanie się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dostarczania </w:t>
      </w:r>
      <w:r>
        <w:rPr>
          <w:b/>
          <w:sz w:val="24"/>
          <w:szCs w:val="24"/>
        </w:rPr>
        <w:t>Zamawiającemu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lej opałowy zgodnie z normą PN-C 96024:2001  – </w:t>
      </w:r>
      <w:r>
        <w:rPr>
          <w:b/>
          <w:sz w:val="24"/>
          <w:szCs w:val="24"/>
        </w:rPr>
        <w:t>18000 l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starczyć olej opałowy do Zespołu Szkół </w:t>
        <w:br/>
        <w:t>w Czerwonce, Czerwonka 15, 11 – 300 Biskupi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ostawy oleju opałowego wymienione w opisie przedmiotu zamówienia będą realizowane sukcesywnie w miarę potrzeb, w ilościach podanych przez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dostaw oleju opałowego nastąpi w ciągu 3 dni od telefonicznego zgłoszenia zapotrzebowania przez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jakość paliw płynnych, zgodność z warunkami technicznymi i jakościowymi opisanymi dla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dostarczy olej opałowy własnym środkiem transportu i na swój koszt </w:t>
        <w:br/>
        <w:t>do miejsca wskazanego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biór dostarczonego oleju opałowego odbywać się będzie na podstawie protokołu odbioru (stanowiącego załącznik nr 1 do umowy), każdorazowo w obecności upoważnionego przedstawiciela placówki oświatowej, który własnoręcznym podpisem potwierdzi dostarczoną ilość oraz termin dostawy olej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wraz z dostawą zobowiązany jest dostarczyć świadectwo jakości olej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towaru przez Zamawiającego nie zwalnia Wykonawcy </w:t>
        <w:br/>
        <w:t>od roszczeń z tytułu rękojmi lub gwarancji jak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o każdej dostawy Wykonawca będzie przedstawiał zaświadczenie przedstawiające ceny oleju producenta.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określony tj.: </w:t>
      </w:r>
      <w:r>
        <w:rPr>
          <w:b/>
          <w:sz w:val="24"/>
          <w:szCs w:val="24"/>
        </w:rPr>
        <w:t xml:space="preserve">od dnia 07.02.2014r. do dnia 06.02.2015r. </w:t>
      </w:r>
      <w:r>
        <w:rPr>
          <w:sz w:val="24"/>
          <w:szCs w:val="24"/>
        </w:rPr>
        <w:t>lub do wyczerpania przedmiotu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4"/>
          <w:szCs w:val="24"/>
        </w:rPr>
        <w:t xml:space="preserve">Strony ustalają, że cena 1 litra oleju opałowego wynosi ……….………………… zł brut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……………………………………………………………………………….…..)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Dopuszcza się zmianę ceny za dostarczoną partię paliwa, tylko w przypadku zmian cen hurtowych producenta. Cena dostawy może ulec zmianie jedynie o wartość wynikającą z różnic tych cen – w następujący sposób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D = CO – CP + CP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D – cena dostawy pali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 – cena z ofert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P  – cena hurtowa producenta przyjęta do kalkulacji w of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PX – cena hurtowa producenta obowiązująca w dniu dostaw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  Wykonawca zobowiązuje się do udokumentowania wysokości aktualnej ceny producenta, o której mowa w ust. 2. Stosowny dokument będzie każdorazowo dołączany do faktur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  Wysokość wynagrodzenia wyliczona zostanie dla dostarczonych ilości, przy zastosowaniu cen jednostkowych określonych w ust. 1 z zastrzeżeniem postanowień ust. 2.</w:t>
      </w:r>
    </w:p>
    <w:p>
      <w:pPr>
        <w:pStyle w:val="Normal"/>
        <w:jc w:val="both"/>
        <w:rPr/>
      </w:pPr>
      <w:r>
        <w:rPr>
          <w:sz w:val="24"/>
          <w:szCs w:val="24"/>
        </w:rPr>
        <w:t>5.   Faktury wystawiane będą na placówkę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spół Szkół w Czerwonce, Czerwonka 15, 11-300 Biskupiec, NIP 739-37-57-381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nagrodzenie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płatne będzie na konto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wskazane na wystawionej fakturze VAT w terminie 30 dni od daty dostarczenia prawidłowo wystawionej faktury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kontroli zgodności parametrów dostarczonego oleju z parametrami wymaganymi, na następujących zasadach: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dostawy o parametrach nieodpowiadających wymaganiom określonym w niniejszej umowie zostanie wymieniony przez Wykonawcę na prawidłowy na jego kosz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postanawiają, że z czynności odbioru będzie spisana notatka zawierająca wszelkie ustalenia dokonane w toku odbioru, jak też terminy wyznaczone na usunięcie stwierdzonych przy odbiorze wa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Zamawiający upoważnia Wykonawcę do wystawienia faktury VAT bez podpisu Zamawiając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a) Zdarzenie zewnętrzne, niemożliwe do przewidzenia i do zapobieżenia    uniemożliwiające wykonanie przedmiotu umowy zgodnie z SIWZ i um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ie stanowi zmiany umowy w rozumieniu art. 144 pzp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karę umowną w wysokości 10 % wartości umowy, gdy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stąpi od umowy z powodu okoliczności, za które odpowiada </w:t>
      </w:r>
      <w:r>
        <w:rPr>
          <w:b/>
          <w:sz w:val="24"/>
          <w:szCs w:val="24"/>
        </w:rPr>
        <w:t xml:space="preserve">Wykonawc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10 % wartości umowy </w:t>
        <w:br/>
        <w:t xml:space="preserve">w razie odstąpienia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, za które odpowiedzialność ponosi </w:t>
      </w:r>
      <w:r>
        <w:rPr>
          <w:b/>
          <w:sz w:val="24"/>
          <w:szCs w:val="24"/>
        </w:rPr>
        <w:t>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karę umowną w wysokości 1.000 zł za każdy dzień zwłoki w dostawie oleju w sytuacji, o której mowa w § 4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apłaci Zamawiającemu karę w wysokości 500 zł za każdy dzień zwłoki w dostawie oleju po terminie określonym w § 1 ust 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Zapłata kar umownych, o których mowa w ust. 1, 2 powinna nastąpić w ciągu 14 dni </w:t>
        <w:br/>
        <w:t xml:space="preserve">od złożenia przez stronę poszkodowaną żądania zapłaty stronie drugiej, natomiast karę umowną, o której mowa w ust. 3 i 4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otrąci z najbliższej płatności faktury VAT, na co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raża zgodę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odszkodowań przewyższających kary umowne na zasadach określonych w Kodeksie cywilny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formie pisemnej w terminie 14 dni od powzięcia wiadomości o wystąpieniu jednej z poniższych przesłane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nastąpi upadłość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zostanie wszczęte postępowanie egzekucyjne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rzestanie działalności gospodarcz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wykonuje usługi w sposób nienależyty lub sprzeczny z umową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włoka w dostawie przedmiotu umowy wynosi więcej niż 10 d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 jedna ze stron w sposób podstawowy naruszy postanowienia um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na podstawie zapisów zawartych w ust. 7 i 8 musi być uzasadnione na piśmie i może nastąpić w terminie 14 dni od powzięcia wiadomości                o wystąpieniu przesłanki odstąpi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wentualne kwestie sporne, które wynikną w trakcie realizacji niniejszej umowy strony rozstrzygać będą polubownie. W przypadku braku porozumienia spory rozstrzygane będą przez właściwy, dla siedziby Zamawiającego Sąd Powszech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MAWIAJĄCY:</w:t>
        <w:tab/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a Wykonawcy jest integralną częścią umowy.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2:00Z</dcterms:created>
  <dc:creator>Narkiewicz</dc:creator>
  <dc:description/>
  <cp:keywords/>
  <dc:language>en-US</dc:language>
  <cp:lastModifiedBy>Zarząd Szkół i Przedszkoli</cp:lastModifiedBy>
  <cp:lastPrinted>2014-01-14T12:31:00Z</cp:lastPrinted>
  <dcterms:modified xsi:type="dcterms:W3CDTF">2014-01-14T11:32:00Z</dcterms:modified>
  <cp:revision>13</cp:revision>
  <dc:subject/>
  <dc:title>Załącznik nr 2 do SWIZ</dc:title>
</cp:coreProperties>
</file>